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246" w:hanging="626"/>
        <w:jc w:val="center"/>
        <w:rPr/>
      </w:pPr>
      <w:r>
        <w:rPr>
          <w:color w:val="000000"/>
          <w:spacing w:val="1"/>
          <w:sz w:val="28"/>
          <w:szCs w:val="28"/>
        </w:rPr>
        <w:t>Министерство  образования и науки РК</w:t>
      </w:r>
    </w:p>
    <w:p>
      <w:pPr>
        <w:pStyle w:val="Normal"/>
        <w:shd w:fill="FFFFFF" w:val="clear"/>
        <w:spacing w:lineRule="exact" w:line="317"/>
        <w:ind w:left="1246" w:hanging="626"/>
        <w:rPr/>
      </w:pPr>
      <w:r>
        <w:rPr>
          <w:color w:val="000000"/>
          <w:spacing w:val="-3"/>
          <w:sz w:val="28"/>
          <w:szCs w:val="28"/>
        </w:rPr>
        <w:t xml:space="preserve">                      </w:t>
      </w:r>
      <w:r>
        <w:rPr>
          <w:color w:val="000000"/>
          <w:spacing w:val="-3"/>
          <w:sz w:val="28"/>
          <w:szCs w:val="28"/>
        </w:rPr>
        <w:t>БПОУ РК «</w:t>
      </w:r>
      <w:r>
        <w:rPr>
          <w:color w:val="000000"/>
          <w:spacing w:val="-1"/>
          <w:sz w:val="28"/>
          <w:szCs w:val="28"/>
        </w:rPr>
        <w:t xml:space="preserve">Элистинский политехнический колледж </w:t>
      </w:r>
    </w:p>
    <w:p>
      <w:pPr>
        <w:pStyle w:val="Normal"/>
        <w:shd w:fill="FFFFFF" w:val="clear"/>
        <w:spacing w:lineRule="exact" w:line="317"/>
        <w:ind w:left="1246" w:hanging="62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</w:t>
      </w:r>
      <w:r>
        <w:rPr>
          <w:color w:val="000000"/>
          <w:spacing w:val="-1"/>
          <w:sz w:val="28"/>
          <w:szCs w:val="28"/>
        </w:rPr>
        <w:t>имени И.Н. Эльвартынова  Ильи Нимановича»</w:t>
      </w:r>
    </w:p>
    <w:p>
      <w:pPr>
        <w:pStyle w:val="Normal"/>
        <w:shd w:fill="FFFFFF" w:val="clear"/>
        <w:spacing w:before="634" w:after="655"/>
        <w:ind w:left="7229" w:hanging="0"/>
        <w:rPr>
          <w:b/>
          <w:b/>
          <w:bCs/>
          <w:color w:val="000000"/>
          <w:spacing w:val="10"/>
          <w:sz w:val="16"/>
          <w:szCs w:val="16"/>
        </w:rPr>
      </w:pPr>
      <w:r>
        <w:rPr>
          <w:b/>
          <w:bCs/>
          <w:color w:val="000000"/>
          <w:spacing w:val="10"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983" w:right="932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65" w:after="0"/>
        <w:rPr>
          <w:rFonts w:ascii="Arial" w:hAnsi="Arial" w:cs="Arial"/>
          <w:color w:val="000000"/>
          <w:sz w:val="4"/>
          <w:szCs w:val="4"/>
        </w:rPr>
      </w:pPr>
      <w:r>
        <w:br w:type="column"/>
      </w: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sectPr>
          <w:type w:val="nextPage"/>
          <w:pgSz w:w="11906" w:h="16838"/>
          <w:pgMar w:left="4835" w:right="1897" w:gutter="0" w:header="0" w:top="932" w:footer="0" w:bottom="360"/>
          <w:pgNumType w:fmt="decimal"/>
          <w:cols w:num="2" w:equalWidth="false" w:sep="false">
            <w:col w:w="1476" w:space="29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 ПРОФЕССИОНАЛЬНОГО МОДУЛЯ</w:t>
      </w:r>
    </w:p>
    <w:p>
      <w:pPr>
        <w:pStyle w:val="Normal"/>
        <w:shd w:fill="FFFFFF" w:val="clear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sectPr>
          <w:type w:val="nextPage"/>
          <w:pgSz w:w="11906" w:h="16838"/>
          <w:pgMar w:left="1276" w:right="1561" w:gutter="0" w:header="0" w:top="932" w:footer="0" w:bottom="360"/>
          <w:pgNumType w:fmt="decimal"/>
          <w:cols w:num="2" w:equalWidth="false" w:sep="false">
            <w:col w:w="1997" w:space="2"/>
            <w:col w:w="70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1"/>
          <w:sz w:val="28"/>
          <w:szCs w:val="28"/>
        </w:rPr>
        <w:t>учебной дисциплины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1"/>
          <w:sz w:val="28"/>
          <w:szCs w:val="28"/>
        </w:rPr>
        <w:t>«Учет и реализация электрической энергии»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1"/>
          <w:sz w:val="28"/>
          <w:szCs w:val="28"/>
        </w:rPr>
        <w:t>по специальности 13.02.03 «Электрические станции, сети и системы»</w:t>
      </w:r>
    </w:p>
    <w:p>
      <w:pPr>
        <w:pStyle w:val="Normal"/>
        <w:shd w:fill="FFFFFF" w:val="clear"/>
        <w:ind w:firstLine="374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83" w:right="932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hd w:fill="FFFFFF" w:val="clear"/>
        <w:rPr>
          <w:strike/>
        </w:rPr>
      </w:pPr>
      <w:r>
        <w:br w:type="column"/>
      </w:r>
      <w:r>
        <w:rPr>
          <w:strike/>
        </w:rPr>
      </w:r>
    </w:p>
    <w:p>
      <w:pPr>
        <w:sectPr>
          <w:type w:val="nextPage"/>
          <w:pgSz w:w="11906" w:h="16838"/>
          <w:pgMar w:left="5231" w:right="3092" w:gutter="0" w:header="0" w:top="932" w:footer="0" w:bottom="360"/>
          <w:pgNumType w:fmt="decimal"/>
          <w:cols w:num="2" w:equalWidth="false" w:sep="false">
            <w:col w:w="720" w:space="1770"/>
            <w:col w:w="10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26" w:after="0"/>
        <w:rPr>
          <w:strike/>
          <w:sz w:val="2"/>
          <w:szCs w:val="2"/>
        </w:rPr>
      </w:pPr>
      <w:r>
        <w:rPr>
          <w:strike/>
          <w:sz w:val="2"/>
          <w:szCs w:val="2"/>
        </w:rPr>
      </w:r>
    </w:p>
    <w:p>
      <w:pPr>
        <w:pStyle w:val="Normal"/>
        <w:shd w:fill="FFFFFF" w:val="clear"/>
        <w:rPr>
          <w:strike/>
          <w:sz w:val="2"/>
          <w:szCs w:val="2"/>
        </w:rPr>
      </w:pPr>
      <w:r>
        <w:rPr>
          <w:strike/>
          <w:sz w:val="2"/>
          <w:szCs w:val="2"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85" w:leader="none"/>
        </w:tabs>
        <w:rPr/>
      </w:pPr>
      <w:r>
        <w:rPr/>
        <w:tab/>
        <w:t>202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ДОБРЕ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метно-цикловой комиссией электрических и естественнонаучных  дисципл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_» _____________ 2025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седатель предметно-цикловой комисс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_______________ /Е.В.Очирова/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Рассмотрена и рекомендована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етодическим совет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БПОУ  РК «ЭПТК им. Эльвартынова И.Н.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от «_____»____________2025г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___/К.Н. Доржеева/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работана на основе </w:t>
            </w:r>
            <w:r>
              <w:rPr>
                <w:bCs/>
              </w:rPr>
              <w:t>ФГОС СПО</w:t>
            </w:r>
            <w:r>
              <w:rPr/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о специальност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.02.03 – Электрические  станции, сети и сист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еститель директора по учебной работ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/ И.М.Нармаева/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_____» _____________ 2025г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</w:rPr>
        <w:t>Организация-разработчик:</w:t>
      </w:r>
      <w:r>
        <w:rPr/>
        <w:t xml:space="preserve"> БПОУ РК  «Элистинский политехнический колледж им.  Эльвартынова И.Н.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  <w:bCs/>
          <w:spacing w:val="-2"/>
        </w:rPr>
        <w:t xml:space="preserve">Составитель (автор): </w:t>
      </w:r>
      <w:r>
        <w:rPr>
          <w:bCs/>
          <w:spacing w:val="-2"/>
        </w:rPr>
        <w:t xml:space="preserve">Л.У. Гульджухаева, преподаватель БПОУ РК </w:t>
      </w:r>
      <w:r>
        <w:rPr/>
        <w:t>«Элистинский политехнический колледж им.  Эльвартынова И.Н.»</w:t>
      </w:r>
    </w:p>
    <w:p>
      <w:pPr>
        <w:pStyle w:val="Normal"/>
        <w:rPr/>
      </w:pPr>
      <w:r>
        <w:rPr>
          <w:b/>
          <w:bCs/>
          <w:spacing w:val="-2"/>
        </w:rPr>
        <w:t xml:space="preserve">Рецензент: </w:t>
      </w:r>
      <w:r>
        <w:rPr>
          <w:bCs/>
          <w:spacing w:val="-2"/>
        </w:rPr>
        <w:t>А.А. Басангов</w:t>
      </w:r>
      <w:r>
        <w:rPr>
          <w:b/>
          <w:bCs/>
          <w:spacing w:val="-2"/>
        </w:rPr>
        <w:t xml:space="preserve"> -</w:t>
      </w:r>
      <w:r>
        <w:rPr/>
        <w:t xml:space="preserve">  начальник службы релейной защиты, автоматики и метрологии филиала  ПАО «Россети Юг»-«Калмэнерг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  <w:bCs/>
          <w:spacing w:val="-2"/>
        </w:rPr>
        <w:t xml:space="preserve"> </w:t>
      </w:r>
      <w:r>
        <w:rPr>
          <w:b/>
          <w:bCs/>
          <w:spacing w:val="-2"/>
        </w:rPr>
        <w:t>Рецензент:</w:t>
      </w:r>
      <w:r>
        <w:rPr>
          <w:bCs/>
          <w:spacing w:val="-2"/>
        </w:rPr>
        <w:t xml:space="preserve">Н.И. Мазурова, преподаватель БПОУ  РК </w:t>
      </w:r>
      <w:r>
        <w:rPr/>
        <w:t>«Элистинский политехнический колледартыноваж им.  Эльвартынова И.Н.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48" w:right="852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 xml:space="preserve">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тр.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</w:tblGrid>
      <w:tr>
        <w:trPr>
          <w:trHeight w:val="931" w:hRule="atLeast"/>
        </w:trPr>
        <w:tc>
          <w:tcPr>
            <w:tcW w:w="8899" w:type="dxa"/>
            <w:tcBorders/>
          </w:tcPr>
          <w:tbl>
            <w:tblPr>
              <w:tblW w:w="8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2"/>
              <w:gridCol w:w="681"/>
            </w:tblGrid>
            <w:tr>
              <w:trPr>
                <w:trHeight w:val="522" w:hRule="atLeast"/>
              </w:trPr>
              <w:tc>
                <w:tcPr>
                  <w:tcW w:w="7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360"/>
                    <w:ind w:hanging="0"/>
                    <w:rPr/>
                  </w:pPr>
                  <w:r>
                    <w:rPr>
                      <w:caps/>
                      <w:lang w:val="ru-RU" w:eastAsia="ru-RU"/>
                    </w:rPr>
                    <w:t>1. общая характеристика  рабочей ПРОГРАММЫ  учебной дисциплины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  <w:t>4</w:t>
                  </w:r>
                </w:p>
              </w:tc>
            </w:tr>
            <w:tr>
              <w:trPr/>
              <w:tc>
                <w:tcPr>
                  <w:tcW w:w="7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hanging="0"/>
                    <w:rPr/>
                  </w:pPr>
                  <w:r>
                    <w:rPr>
                      <w:caps/>
                      <w:lang w:val="ru-RU" w:eastAsia="ru-RU"/>
                    </w:rPr>
                    <w:t>2. СТРУКТУРА и содержание  учебной дисциплины</w:t>
                  </w:r>
                </w:p>
                <w:p>
                  <w:pPr>
                    <w:pStyle w:val="Heading1"/>
                    <w:spacing w:lineRule="auto" w:line="360"/>
                    <w:ind w:hanging="0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360"/>
                    <w:ind w:hanging="0"/>
                    <w:jc w:val="center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  <w:t>7</w:t>
                  </w:r>
                </w:p>
              </w:tc>
            </w:tr>
            <w:tr>
              <w:trPr/>
              <w:tc>
                <w:tcPr>
                  <w:tcW w:w="7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hanging="0"/>
                    <w:rPr/>
                  </w:pPr>
                  <w:r>
                    <w:rPr>
                      <w:caps/>
                      <w:lang w:val="ru-RU" w:eastAsia="ru-RU"/>
                    </w:rPr>
                    <w:t>3. условия реализации программы  учебной дисциплины</w:t>
                  </w:r>
                </w:p>
                <w:p>
                  <w:pPr>
                    <w:pStyle w:val="Heading1"/>
                    <w:spacing w:lineRule="auto" w:line="360"/>
                    <w:ind w:hanging="0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360"/>
                    <w:ind w:hanging="0"/>
                    <w:jc w:val="center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  <w:t>11</w:t>
                  </w:r>
                </w:p>
              </w:tc>
            </w:tr>
            <w:tr>
              <w:trPr/>
              <w:tc>
                <w:tcPr>
                  <w:tcW w:w="7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hanging="0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  <w:t>4. Контроль и оценка результатов освоения  учебной дисциплины</w:t>
                  </w:r>
                </w:p>
                <w:p>
                  <w:pPr>
                    <w:pStyle w:val="Heading1"/>
                    <w:spacing w:lineRule="auto" w:line="360"/>
                    <w:ind w:hanging="0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360"/>
                    <w:ind w:hanging="0"/>
                    <w:jc w:val="center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  <w:t>14</w:t>
                  </w:r>
                </w:p>
              </w:tc>
            </w:tr>
          </w:tbl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Общая характеристика  рабочей  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учебной дисциплины  «Учет и реализация электрической энергии»  является частью основной профессиональной образовательной программы  в соответствии с ФГОС по специальности  СПО 13.02.03 Электрические станции, сети и системы (базовой подготовки)   в части освоения основного вида профессиональной деятельности (ВПД) профессионального модуля ПМ03: контроль и управление технологическими процессами и соответствующих профессиональных компетенций (ПК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чая 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специалистов  по обслуживанию подстанций и эксплуатации  распределительных с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1.2. Цели и задачи дисциплины -  </w:t>
      </w:r>
      <w:r>
        <w:rPr>
          <w:sz w:val="28"/>
          <w:szCs w:val="28"/>
        </w:rPr>
        <w:t xml:space="preserve">закрепить и углубить знания и умения, полученные при изучении теоретических дисциплин и при прохождении производственной  практики, обучить студентов основным видам работ  по ремонту и обслуживанию распределительных электрических сетей, с целью овладения указанным видом профессиональной деятельности и соответствующими профессиональными компетенц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 корректировать параметры качества передаваемой электроэнерги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ять нагрузки и напряжения в различных точках сети; 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пределять показатели использования электрооборудования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выработку электроэнергии; </w:t>
      </w:r>
    </w:p>
    <w:p>
      <w:pPr>
        <w:pStyle w:val="Normal"/>
        <w:numPr>
          <w:ilvl w:val="0"/>
          <w:numId w:val="6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определять экономичность работы электро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тегории потребителей электроэнерг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производства электроэнергии;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пособы уменьшения потерь передаваемой электроэнергии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тоды регулирования напряжения в узлах сети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пустимые пределы отклонения частоты и напряжения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режимов работы электрооборудо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3. Рекомендуемое количество часов на освоени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 xml:space="preserve"> 100</w:t>
      </w:r>
      <w:r>
        <w:rPr>
          <w:sz w:val="28"/>
          <w:szCs w:val="28"/>
        </w:rPr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b/>
          <w:sz w:val="28"/>
          <w:szCs w:val="28"/>
        </w:rPr>
        <w:t>9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аботы студентов-2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4. р</w:t>
      </w:r>
      <w:r>
        <w:rPr>
          <w:b/>
          <w:sz w:val="28"/>
          <w:szCs w:val="28"/>
        </w:rPr>
        <w:t xml:space="preserve">езультаты освоения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 является овладение обучающимися  профессиональными (ПК) и общими (ОК) компетенциями:</w:t>
      </w:r>
    </w:p>
    <w:p>
      <w:pPr>
        <w:pStyle w:val="2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и регулировать параметры производства электроэнергии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и регулировать параметры передачи электроэнерг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распределение электроэнергии и управлять им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технико-экономические показатели работы электрооборудова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29" w:righ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color w:val="000000"/>
                <w:spacing w:val="1"/>
                <w:sz w:val="28"/>
                <w:szCs w:val="28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рганизовывать собственную деятельность, выбирать типовые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методы и способы выполнения профессиональных задач, оценивать </w:t>
            </w:r>
            <w:r>
              <w:rPr>
                <w:color w:val="000000"/>
                <w:spacing w:val="1"/>
                <w:sz w:val="28"/>
                <w:szCs w:val="28"/>
              </w:rPr>
              <w:t>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 xml:space="preserve">Принимать решения в стандартных и нестандартных </w:t>
            </w:r>
            <w:r>
              <w:rPr>
                <w:color w:val="000000"/>
                <w:spacing w:val="1"/>
                <w:sz w:val="28"/>
                <w:szCs w:val="28"/>
              </w:rPr>
              <w:t>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 xml:space="preserve">Осуществлять поиск и использование информации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еобходимой для эффективного выполнения профессиональных задач, </w:t>
            </w:r>
            <w:r>
              <w:rPr>
                <w:color w:val="000000"/>
                <w:sz w:val="28"/>
                <w:szCs w:val="28"/>
              </w:rPr>
              <w:t>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спользовать информационно-коммуникационные технологии </w:t>
            </w:r>
            <w:r>
              <w:rPr>
                <w:color w:val="000000"/>
                <w:sz w:val="28"/>
                <w:szCs w:val="28"/>
              </w:rPr>
              <w:t>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Работать в коллективе и в команде, эффективно общаться </w:t>
            </w:r>
            <w:r>
              <w:rPr>
                <w:color w:val="000000"/>
                <w:sz w:val="28"/>
                <w:szCs w:val="28"/>
              </w:rPr>
              <w:t>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рать на себя ответственность за работу членов команды </w:t>
            </w:r>
            <w:r>
              <w:rPr>
                <w:color w:val="000000"/>
                <w:sz w:val="28"/>
                <w:szCs w:val="28"/>
              </w:rPr>
              <w:t>(подчиненных),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 xml:space="preserve">Самостоятельно определять задачи профессионального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и личностного развития, заниматься самообразованием, осознанно </w:t>
            </w:r>
            <w:r>
              <w:rPr>
                <w:color w:val="000000"/>
                <w:sz w:val="28"/>
                <w:szCs w:val="28"/>
              </w:rPr>
              <w:t>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 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8"/>
                <w:sz w:val="28"/>
                <w:szCs w:val="28"/>
              </w:rPr>
              <w:t xml:space="preserve">Ориентироваться в условиях частой смены технологий </w:t>
            </w:r>
            <w:r>
              <w:rPr>
                <w:color w:val="000000"/>
                <w:sz w:val="28"/>
                <w:szCs w:val="28"/>
              </w:rPr>
              <w:t>в профессиональной деятельности</w:t>
            </w:r>
          </w:p>
        </w:tc>
      </w:tr>
      <w:tr>
        <w:trPr>
          <w:trHeight w:val="59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</w:t>
            </w:r>
            <w:r>
              <w:rPr>
                <w:sz w:val="28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8"/>
      </w:tblGrid>
      <w:tr>
        <w:trPr>
          <w:trHeight w:val="651" w:hRule="atLeast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 результаты обучения, формируемые в рамках учебной дисциплины </w:t>
            </w:r>
          </w:p>
        </w:tc>
      </w:tr>
      <w:tr>
        <w:trPr/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 и лабораторные зан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амостоятельная работа студен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тоговая аттестация  -   в форме экзаме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                     </w:t>
      </w:r>
      <w:r>
        <w:rPr>
          <w:b/>
          <w:caps/>
          <w:sz w:val="28"/>
          <w:szCs w:val="28"/>
        </w:rPr>
        <w:t xml:space="preserve">2.2.  </w:t>
      </w:r>
      <w:r>
        <w:rPr>
          <w:b/>
          <w:sz w:val="28"/>
          <w:szCs w:val="28"/>
        </w:rPr>
        <w:t>Тематический план и содержание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5"/>
        <w:gridCol w:w="8233"/>
        <w:gridCol w:w="1489"/>
        <w:gridCol w:w="1724"/>
      </w:tblGrid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тем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ваиваемые элементы      компетенций</w:t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электрических станции и их характеристик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1-ПК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1-ОК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-ЛР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9-ЛР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14-ЛР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уктура энергетики. Основные понятия об энергосистеме и ее составляющих. Типы электрических станций (ГЭС, КЭС, ГАЭС, ТЭС, АЭС). 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емые источники энерги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хнологический процесс производства электроэнерг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получения электрической энергии на тепловой электрической станции, сжигающей органическое топливо. Упрощенные технологические схемы производства электрической энергии и структурные схемы ТЭС. Основное тепловое оборудование ТЭС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лучения электрической энергии на АЭС,  структурная схема АЭС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олучения электрической энергии на ГЭС, структурная схема ГЭС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нужды электростанций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деление производственных этапов выработки энергии по технологической схеме станци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структурных схем различных  электростанций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</w:t>
            </w: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роль и измерения электрических параметров электроэнергетических сист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учета и контр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алоговые электронные измерительные приборы. Цифровые электронные измерительные приборы. Электронные счетчики электрической энергии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измерения силы тока, напряжения, сопротивления, мощности, энергии, коэффициента мощности и магнитных величин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и структура информационно-измерительной системы. Интегрированные измерительные вычислительные и управляющие комплексы. Автоматизированные системы контроля   и  учета  электроэнергии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следование электрических цепей с помощью электронного осциллографа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ка индукционного однофазного счетчика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противления с помощью моста и мегомметра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е мощности в трехфазной цепи с использованием измерительных трансформаторов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рение активной энергии трехфазной цепи с использованием измерительных трансформаторов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реактивной энергии трехфазной цепи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</w:t>
            </w:r>
          </w:p>
          <w:p>
            <w:pPr>
              <w:pStyle w:val="Heading7"/>
              <w:jc w:val="center"/>
              <w:rPr/>
            </w:pPr>
            <w:r>
              <w:rPr>
                <w:b w:val="false"/>
                <w:sz w:val="20"/>
                <w:szCs w:val="20"/>
              </w:rPr>
              <w:t>Устройство электрических сетей</w:t>
            </w:r>
          </w:p>
          <w:p>
            <w:pPr>
              <w:pStyle w:val="Heading7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>
                <w:sz w:val="20"/>
                <w:szCs w:val="20"/>
              </w:rPr>
              <w:t>Общие понятия об электрических сетях и требования, предъявляемые к ним в соответствии с Правилами устройства электроустановок (ПУЭ) и ГОСТ.</w:t>
            </w:r>
          </w:p>
          <w:p>
            <w:pPr>
              <w:pStyle w:val="Normal"/>
              <w:ind w:firstLine="2"/>
              <w:jc w:val="both"/>
              <w:rPr/>
            </w:pPr>
            <w:r>
              <w:rPr>
                <w:sz w:val="20"/>
                <w:szCs w:val="20"/>
              </w:rPr>
              <w:t>Классификация электрических сетей по роду тока, напряжению, конструктивному исполнению, электрической схеме, назначению и масштабам электроснабжения. Номинальные напряжения электрических сетей и их элементов в соответствии с ГОСТ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кция воздушных электрических линий (ВЭЛ): провода и  тросы, изоляторы, линейная арматура, опоры и основания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>
                <w:sz w:val="20"/>
                <w:szCs w:val="20"/>
              </w:rPr>
              <w:t>Краткие сведения о сооружении ВЭЛ: подготовка трассы, земляные работы, сооружение фундаментов, сборка и установка опор, монтаж проводов и тросов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 xml:space="preserve">Общие сведения о конструкции кабельных линий. Соединение и оконцевание кабелей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>Определение элементов  конструкции  силовых и контрольных кабелей по образцам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метры элементов электрических сетей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ные и упрощенные схемы замещения электрических линий местных и районных электрических сетей. Активные и индуктивные сопротивления проводов и каб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е и ёмкостные проводимости ВЭЛ и КЭЛ. Зарядные токи и мощности линии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ые и упрощенные схемы замещения трансформаторов (автотрансформаторов). Активные и индуктивные сопротивления и проводимости трансформаторов (автотрансформаторов)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3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ор сечений проводов и токоведущих жил кабелей по различным условиям (по условию нагрева, по экономической плотности тока и экономическим токовым интервалам, по допустимому нагреву с учетом характеристик защитных электрических аппаратов, по допустимой потере напряжения)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ери мощности, электроэнергии и потери напряжения в электрических сетях. Пути снижения потерь передаваемой электроэнергии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хем замещения линий и трансформаторов и расчёт их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ов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ечений проводов по экономической плотности тока, эконом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ским интервалам.  Проверка по условию нагрева.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потерь мощности, электроэнергии и потери напряжения в электрических сетях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электрической энергии и его обеспечение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показатели качества электроэнергии. Отклонение частоты. Баланс активной мощности и его связь с частото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лонение напряжения. Размах изменения амплитуды напряжения (колебания напряжения). Баланс реактивной мощности и его связь с напряжением. Допустимые отклонения частоты, напряжения, потери напряжения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>Способы обеспечения допустимого режима напряжений у электроприёмников. Контроль качества энерги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ей качества электрической энерги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параметров электрических сет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Назначение, способы регулирования напряжения в электрических сетях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 xml:space="preserve">Регулирование напряжения на шинах электрических станций. Автоматическое гашение поля синхронных генераторов (АГП), назначение, схемы АГП. </w:t>
            </w:r>
          </w:p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регулирование возбуждения синхронных генераторов (АРВ). 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азначение АРВ синхронных машин. Типы автоматических регуляторов возбуждения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напряжения на подстанциях с помощью трансформаторов (автотрансформаторов) снабженных устройствами ПБВ и РПН.</w:t>
            </w:r>
            <w:r>
              <w:rPr>
                <w:color w:val="000000"/>
                <w:sz w:val="20"/>
                <w:szCs w:val="20"/>
              </w:rPr>
              <w:t xml:space="preserve"> Автоматический регулятор напряжения трансформатора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а для продольного и поперечного регулирования напряжения в электрической сети. </w:t>
            </w:r>
            <w:r>
              <w:rPr>
                <w:color w:val="000000"/>
                <w:sz w:val="20"/>
                <w:szCs w:val="20"/>
              </w:rPr>
              <w:t xml:space="preserve">Управление батареями </w:t>
            </w:r>
            <w:r>
              <w:rPr>
                <w:color w:val="000000"/>
                <w:spacing w:val="1"/>
                <w:sz w:val="20"/>
                <w:szCs w:val="20"/>
              </w:rPr>
              <w:t>конденсаторов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у</w:t>
            </w:r>
            <w:r>
              <w:rPr>
                <w:color w:val="000000"/>
                <w:spacing w:val="1"/>
                <w:sz w:val="20"/>
                <w:szCs w:val="20"/>
              </w:rPr>
              <w:t>стройства компаундирования; электромагнитного регулятора напряжения, устройства быстродействующей форсировки возбуждения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синхронных компенсаторов и устройств батарей конденсаторов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заданных тем, составление конспектов, таблиц, вычерчивание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 и лабораторным работам с использованием методических рекомендаций преподавателя, отчетов и подготовка к защите практических зада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 том числе аудиторны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Из   них ЛПЗ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150" w:leader="none"/>
                <w:tab w:val="right" w:pos="9985" w:leader="none"/>
              </w:tabs>
              <w:ind w:right="317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ab/>
              <w:tab/>
              <w:t xml:space="preserve">                                     Самостоятельная работа студентов 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полагает налич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го кабинета  </w:t>
      </w:r>
      <w:r>
        <w:rPr>
          <w:sz w:val="28"/>
          <w:szCs w:val="28"/>
        </w:rPr>
        <w:t xml:space="preserve">   электрических сетей и  сист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абораторий</w:t>
      </w:r>
      <w:r>
        <w:rPr>
          <w:sz w:val="28"/>
          <w:szCs w:val="28"/>
        </w:rPr>
        <w:t>:  электротехники и электро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 xml:space="preserve"> и рабочих мест кабинета</w:t>
      </w:r>
      <w:r>
        <w:rPr>
          <w:sz w:val="28"/>
          <w:szCs w:val="28"/>
        </w:rPr>
        <w:t xml:space="preserve"> электрических сетей и  систем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лакаты, планше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етодические указания по выполнению практических работ и курсового проек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талоги электрооборудов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разцы силовых и контрольных кабелей, изоляторов, макеты опор воздушных линий электропередач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рмативная докумен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персональные компьютеры,  обучающие программы, мультимедийная установка, телевизор,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ектор, диски с учебными фильмами, фотограф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>лабора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рабочих мест лаборатории</w:t>
      </w:r>
      <w:r>
        <w:rPr>
          <w:sz w:val="28"/>
          <w:szCs w:val="28"/>
        </w:rPr>
        <w:t xml:space="preserve"> электротехники и электро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</w:tabs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</w:tabs>
        <w:ind w:left="720" w:hanging="11"/>
        <w:jc w:val="both"/>
        <w:rPr/>
      </w:pPr>
      <w:r>
        <w:rPr>
          <w:bCs/>
          <w:sz w:val="28"/>
          <w:szCs w:val="28"/>
        </w:rPr>
        <w:t>образцы измерительных прибо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ные стенды по измерительной технике «</w:t>
      </w:r>
      <w:r>
        <w:rPr>
          <w:sz w:val="28"/>
          <w:szCs w:val="28"/>
        </w:rPr>
        <w:t>Исследование электрических цепей с помощью электронного осциллографа», «Поверка индукционного однофазного счетчика», «Измерение сопротивления с помощью моста и мегомметра», «Измерение мощности в трехфазной цепи с использованием измерительных трансформаторов», «Измерение активной и реактивной энергии трехфазной цепи»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, с учетом выполнения работ  бригадами по 3-4 человека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textAlignment w:val="top"/>
        <w:rPr>
          <w:b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авила технической эксплуатации электрических станций  и  сетей </w:t>
      </w:r>
      <w:r>
        <w:rPr>
          <w:color w:val="000000"/>
          <w:sz w:val="28"/>
          <w:szCs w:val="28"/>
        </w:rPr>
        <w:t xml:space="preserve">Российской Федерации [Текст] – </w:t>
      </w:r>
      <w:r>
        <w:rPr>
          <w:bCs/>
          <w:color w:val="000000"/>
          <w:sz w:val="28"/>
          <w:szCs w:val="28"/>
        </w:rPr>
        <w:t xml:space="preserve">М.: Издательство «Омега-Л», </w:t>
      </w:r>
      <w:r>
        <w:rPr>
          <w:b/>
          <w:bCs/>
          <w:color w:val="000000"/>
          <w:sz w:val="28"/>
          <w:szCs w:val="28"/>
        </w:rPr>
        <w:t>2022.</w:t>
      </w:r>
      <w:r>
        <w:rPr>
          <w:bCs/>
          <w:color w:val="000000"/>
          <w:sz w:val="28"/>
          <w:szCs w:val="28"/>
        </w:rPr>
        <w:t xml:space="preserve"> – 256 с.(Приказ Минэнерго России от 04.10.2022 №1070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устройства электроустановок </w:t>
      </w:r>
      <w:r>
        <w:rPr>
          <w:color w:val="000000"/>
          <w:sz w:val="28"/>
          <w:szCs w:val="28"/>
        </w:rPr>
        <w:t xml:space="preserve">[Текст] </w:t>
      </w:r>
      <w:r>
        <w:rPr>
          <w:sz w:val="28"/>
          <w:szCs w:val="28"/>
        </w:rPr>
        <w:t>- 7-е издание. – СПб.: Издательство ДЕАН, 2008. – 701 с.(актуальны на 2025г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Справочник по проектированию электрических сетей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>/ под ред. Д.Л.Файбисовича.- М.: ЭНАС, 2023. -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Александровская, А.Н. Автоматика: учебник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- М.: Издательский центр «Академия», 2023. – 256 с. (рекомендовано ФГУ «ФИРО»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Быстрицкий, Г.Ф. Общая энергетика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>: учеб.пособие. – М.: КНОРУС, 2023. – 296 с. (допущено Минобразованием Росс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8"/>
          <w:szCs w:val="28"/>
        </w:rPr>
        <w:t xml:space="preserve">Информационно-измерительная техника и электроника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>: учебник/ Г.Г.Ранев, В.А.Сурогина, В.И. Калашников и др.; Под ред.Г.Г.Ранева.- 3-е изд; стер.- М.: Издательский центр «Академия», 2022. – 512 с. (допущено Минобрнауки Росси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Карнеева, Л.К.    Электрооборудование электрических станций и подстанций (примеры расчетов, задачи, справочные данные)</w:t>
      </w:r>
      <w:r>
        <w:rPr>
          <w:color w:val="000000"/>
          <w:sz w:val="28"/>
          <w:szCs w:val="28"/>
        </w:rPr>
        <w:t xml:space="preserve"> [Текст]</w:t>
      </w:r>
      <w:r>
        <w:rPr>
          <w:sz w:val="28"/>
          <w:szCs w:val="28"/>
        </w:rPr>
        <w:t xml:space="preserve">: Практикум для студентов образовательных учреждений сред.проф.образования. – Иваново: МЗЭТ  ГОУ СПО ИЭК, 2022.-22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Лыкин, А. В. Электрические системы и сети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>: учебник/А.В.Лыкин – М.: Логос, 2023. – 25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8"/>
          <w:szCs w:val="28"/>
        </w:rPr>
        <w:t>Раздорожный, А.А. Экономика организации (предприятия)</w:t>
      </w:r>
      <w:r>
        <w:rPr>
          <w:color w:val="000000"/>
          <w:sz w:val="28"/>
          <w:szCs w:val="28"/>
        </w:rPr>
        <w:t xml:space="preserve"> [Текст]</w:t>
      </w:r>
      <w:r>
        <w:rPr>
          <w:sz w:val="28"/>
          <w:szCs w:val="28"/>
        </w:rPr>
        <w:t>: Учебное пособие. – М.: РИОР Издательский дом, 2023.- 95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06" w:leader="none"/>
        </w:tabs>
        <w:autoSpaceDE w:val="false"/>
        <w:jc w:val="both"/>
        <w:rPr/>
      </w:pPr>
      <w:r>
        <w:rPr>
          <w:sz w:val="28"/>
          <w:szCs w:val="28"/>
        </w:rPr>
        <w:t xml:space="preserve">Рожкова, Л.Д. Электрооборудование электрических станций и подстанций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: Учебник для сред.проф.образования / Л.Д. Рожкова, Л.К. Карнеева, Т.В. Чиркова. </w:t>
      </w:r>
      <w:r>
        <w:rPr>
          <w:color w:val="000000"/>
          <w:spacing w:val="6"/>
          <w:sz w:val="28"/>
          <w:szCs w:val="28"/>
        </w:rPr>
        <w:t xml:space="preserve">- </w:t>
      </w:r>
      <w:r>
        <w:rPr>
          <w:sz w:val="28"/>
          <w:szCs w:val="28"/>
        </w:rPr>
        <w:t xml:space="preserve">М.: Издательский центр «Академия», 2019. – 448 с. (допущено  Минобразованием России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Экономика и управление энергетическими предприятиями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>: Учебник для студентов высших учебных заведений / Т.Ф. Басова, Е.И. Борисов, В.В. Бологова и др.; Под редакцией Н.Н.Кожевникова. – М.: Издательский центр «Академия», 2023. – 432 с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СТ 13109-97. Нормы качества электрической энергии в системах электроснабжения общего назначения. – М.: Издательство стандартов, 2023 г. - 31 с.  -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/>
        <w:t xml:space="preserve">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matic.ru/index.php?pages=123</w:t>
        </w:r>
      </w:hyperlink>
      <w:r>
        <w:rPr/>
        <w:t xml:space="preserve">/.  </w:t>
      </w:r>
      <w:r>
        <w:rPr>
          <w:bCs/>
          <w:sz w:val="28"/>
          <w:szCs w:val="28"/>
        </w:rPr>
        <w:t>Дата обращения 16.11.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рмы технологического проектирования тепловых электрических станций и тепловых сетей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>:  ВНТП-Т-88 Минэнерго России, - М.: ЦНТП Информэнерго, 2023. – 2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Нормы технологического проектирования подстанций переменного тока с высшим напряжением 35-750 кВ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. СО 154-34.20.122-2022.-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iu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ploaded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fil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catalo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O</w:t>
        </w:r>
        <w:r>
          <w:rPr>
            <w:rStyle w:val="InternetLink"/>
            <w:sz w:val="28"/>
            <w:szCs w:val="28"/>
          </w:rPr>
          <w:t>_153-34.20.122-2006_</w:t>
        </w:r>
        <w:r>
          <w:rPr>
            <w:rStyle w:val="InternetLink"/>
            <w:sz w:val="28"/>
            <w:szCs w:val="28"/>
            <w:lang w:val="en-US"/>
          </w:rPr>
          <w:t>NTP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P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df</w:t>
        </w:r>
        <w:r>
          <w:rPr>
            <w:rStyle w:val="InternetLink"/>
            <w:sz w:val="28"/>
            <w:szCs w:val="28"/>
          </w:rPr>
          <w:t>.  Дата обращения 29.03.2018г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ы технологического проектирования воздушных линий электропередачи. СО 154-34.20.121-2006. - 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</w:rPr>
          <w:t>http://libgost.ru/so/68275-Tekst_SO_153_34_20_121_2006_Normy_tehnologicheskogo_proektirovaniya_vozdushnyh_liniiy_elektroperedachi_napryazheniem_35_750_kV.html. Дата обращения 25.08.20</w:t>
        </w:r>
      </w:hyperlink>
      <w:r>
        <w:rPr>
          <w:sz w:val="28"/>
          <w:szCs w:val="28"/>
        </w:rPr>
        <w:t>25 г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проведения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680"/>
        <w:jc w:val="both"/>
        <w:rPr/>
      </w:pPr>
      <w:r>
        <w:rPr>
          <w:sz w:val="28"/>
          <w:szCs w:val="28"/>
        </w:rPr>
        <w:t>Занятия проводятся в специализированных лабораториях. При организации учебных занятий в целях реализации компетентностного подхода должны применяться активные и интерактивные формы и методы обучения (деловые и ролевые игры, разбор конкретных ситуаций и т.п.), средства повышения мотивации к обучению. Часть занятий может быть проведена на базе предприятий социальных партнеров.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онсультационной помощи обучающимся: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онная помощь обучающимся оказывается за счет проведения индивидуальных и групповых консультаций во внеурочное время по расписанию, утвержденному учебной частью. 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4. Контроль и оценка результатов освоения программы</w:t>
      </w:r>
      <w:r>
        <w:rPr>
          <w:bCs/>
          <w:i/>
          <w:sz w:val="28"/>
          <w:szCs w:val="28"/>
        </w:rPr>
        <w:t xml:space="preserve"> </w:t>
      </w:r>
    </w:p>
    <w:tbl>
      <w:tblPr>
        <w:tblW w:w="95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097"/>
      </w:tblGrid>
      <w:tr>
        <w:trPr/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1. Контролировать и регулировать параметры производства электроэнергии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авильность в</w:t>
            </w:r>
            <w:r>
              <w:rPr/>
              <w:t xml:space="preserve">ыделения производственных этапов выработки энергии </w:t>
            </w:r>
            <w:r>
              <w:rPr>
                <w:bCs/>
              </w:rPr>
              <w:t>на станциях различного типа в соответствии с технологическим процессо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 точность  проведения измерений электрических параметров на электростанции;  </w:t>
            </w:r>
          </w:p>
          <w:p>
            <w:pPr>
              <w:pStyle w:val="Normal"/>
              <w:rPr/>
            </w:pPr>
            <w:r>
              <w:rPr>
                <w:bCs/>
              </w:rPr>
              <w:t>- четкость изложения принципов действия устройств регулирования параметров на электростанции;</w:t>
            </w:r>
          </w:p>
          <w:p>
            <w:pPr>
              <w:pStyle w:val="Normal"/>
              <w:rPr/>
            </w:pPr>
            <w:r>
              <w:rPr/>
              <w:t>-  выбор трансформаторов на электростанциях в соответствии с требованиями ГОСТ и Правил технической эксплуатации (ПТЭ);</w:t>
            </w:r>
          </w:p>
          <w:p>
            <w:pPr>
              <w:pStyle w:val="Normal"/>
              <w:rPr>
                <w:bCs/>
              </w:rPr>
            </w:pPr>
            <w:r>
              <w:rPr/>
              <w:t>- оценка параметров качества вырабатываемой электроэнергии в соответствии с ГОСТ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защиты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результатов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 практического задания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ценка результатов выполнения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результатов выполнения практического задания.</w:t>
            </w:r>
          </w:p>
        </w:tc>
      </w:tr>
      <w:tr>
        <w:trPr>
          <w:trHeight w:val="330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2. Контролировать и регулировать параметры передачи электроэнергии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пределение  элементов конструкции воздушной лини электропередач в соответствии с ГОСТами и Правилами устройства электроустановок (ПУЭ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очность определения конструктивных элементов кабеля в соответствии с техническими условиями и ПУЭ;</w:t>
            </w:r>
          </w:p>
          <w:p>
            <w:pPr>
              <w:pStyle w:val="Normal"/>
              <w:rPr/>
            </w:pPr>
            <w:r>
              <w:rPr>
                <w:bCs/>
              </w:rPr>
              <w:t>- определения параметров и потерь мощности в  электрической сети в соответствии с алгоритм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и оценка потерь напряжения в разомкнутых и замкнутых электрических сетях в соответствии с алгоритмом;</w:t>
            </w:r>
          </w:p>
          <w:p>
            <w:pPr>
              <w:pStyle w:val="Normal"/>
              <w:widowControl w:val="false"/>
              <w:suppressAutoHyphens w:val="true"/>
              <w:ind w:left="68" w:hanging="0"/>
              <w:jc w:val="both"/>
              <w:rPr/>
            </w:pPr>
            <w:r>
              <w:rPr/>
              <w:t>- выбор схем  электрических сетей в соответствии с  нормативными документами;</w:t>
            </w:r>
          </w:p>
          <w:p>
            <w:pPr>
              <w:pStyle w:val="Normal"/>
              <w:rPr/>
            </w:pPr>
            <w:r>
              <w:rPr>
                <w:bCs/>
              </w:rPr>
              <w:t>- точность  измерений электрических параметров в электрических сет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тестиров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защиты лабораторн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3. Контролировать распределение электроэнергии и управлять им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8" w:leader="none"/>
              </w:tabs>
              <w:suppressAutoHyphens w:val="true"/>
              <w:ind w:left="68" w:hanging="0"/>
              <w:jc w:val="both"/>
              <w:rPr/>
            </w:pPr>
            <w:r>
              <w:rPr/>
              <w:t>Определение порядка  действий при оперативных переключениях в схемах сетей в соответствии с типовыми бланками переключений;</w:t>
            </w:r>
          </w:p>
          <w:p>
            <w:pPr>
              <w:pStyle w:val="Normal"/>
              <w:rPr/>
            </w:pPr>
            <w:r>
              <w:rPr/>
              <w:t>- изложение технологии диспетчерского  управления в соответствии с ПТЭ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выбор трансформаторов на подстанции в соответствии с требованиями ГОСТов и ПТЭ;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 практического занят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ценка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5. Определять технико-экономические показатели работы электрооборудования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 Расчет технико-экономических показателей работы электрооборудования в соответствии с алгоритмом.</w:t>
            </w:r>
          </w:p>
          <w:p>
            <w:pPr>
              <w:pStyle w:val="Normal"/>
              <w:ind w:firstLine="22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оценка выполнения  практических заданий и курсового проекта</w:t>
            </w:r>
          </w:p>
        </w:tc>
      </w:tr>
      <w:tr>
        <w:trPr>
          <w:trHeight w:val="365" w:hRule="atLeast"/>
        </w:trPr>
        <w:tc>
          <w:tcPr>
            <w:tcW w:w="95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о окончании изучения  учебной дисциплины проводится экзамен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7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5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. 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еткое владение информацией о профессиональной области, о профессии и основных видах деятельности техника-электр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амотная постановка цели дальнейшего профессионального роста и развития;</w:t>
            </w:r>
          </w:p>
          <w:p>
            <w:pPr>
              <w:pStyle w:val="Normal"/>
              <w:rPr/>
            </w:pPr>
            <w:r>
              <w:rPr/>
              <w:t>- адекватное оценивание своих образовательных  и профессиональных достиж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блюдение, оценка на практических занятиях и лабораторных работах, при выполнении работ на  производ-ственной практике, экзаменах и Государственной (итоговой) аттестации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ценка портфолио (результатов достижений); 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2. Организовывать собственную деятельность, выбирать типовые методы и способы выполнения профессиональных задач, оценивать их эффективность и ка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ильная организация рабочего места в соответствии с выполняемой работой и требованиями охраны труда;</w:t>
            </w:r>
          </w:p>
          <w:p>
            <w:pPr>
              <w:pStyle w:val="Normal"/>
              <w:rPr/>
            </w:pPr>
            <w:r>
              <w:rPr/>
              <w:t>-  грамотный выбор и применение методов и способов решения профессио</w:t>
              <w:softHyphen/>
              <w:t>нальных задач в соответствии с требованиями техники безопасности и видами рабо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именение методов профес-сиональной профилактики своего здоровья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аблюдение, оценка деятельности на практических занятиях и лабораторных работах, при выполнении работ на  учебной и  производственной практик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равильное решение стандартных и нестандартных п</w:t>
            </w:r>
            <w:r>
              <w:rPr/>
              <w:t>рофессиональных задач с  применением интегрированных знаний профессиональной обла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ффективный поиск </w:t>
            </w:r>
            <w:r>
              <w:rPr/>
              <w:t>необходи</w:t>
              <w:softHyphen/>
              <w:t>мой информ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использование различных ис</w:t>
              <w:softHyphen/>
              <w:t>точников информации, включая электронн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 </w:t>
            </w:r>
            <w:r>
              <w:rPr/>
              <w:t>5. 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ладение программными, и техническими  средствами и устройствами, системами  транслирования информации, информационного обме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6. Работать в коллективе и команде, эффективно общаться с коллегами, руководством, потреби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Установление позитивного стиля общения, владение  диалоговыми формами общения;</w:t>
            </w:r>
          </w:p>
          <w:p>
            <w:pPr>
              <w:pStyle w:val="Normal"/>
              <w:rPr/>
            </w:pPr>
            <w:r>
              <w:rPr/>
              <w:t>- аргументирование  и обоснование  своей точки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. 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деятельност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рганизация работы команды, постановка целей, мотивация, контроль результа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Анализ ре</w:t>
              <w:softHyphen/>
              <w:t>зуль</w:t>
              <w:softHyphen/>
              <w:t>татов дея</w:t>
              <w:softHyphen/>
              <w:t>тельно</w:t>
              <w:softHyphen/>
              <w:t>сти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Самостоятельно определять задачи профессионального и 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Четкая организация самостоятельных занятий при изучении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9. Ориентироваться в условиях частой смены технологий в 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Активное участие в научно-техническом творчестве, п</w:t>
            </w:r>
            <w:r>
              <w:rPr/>
              <w:t>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владение и использование современных технологий в профессиональ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Наблюдение, оценка портфолио  (свидетельств, сертификатов, дипломов, грамот, видео-фотомате-риалов и др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0. 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У</w:t>
            </w:r>
            <w:r>
              <w:rPr/>
              <w:t>спешное выполнение ситуационных задач, требующих применения профессиональных зна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Личностные результаты, формируемые в рамках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782"/>
        <w:gridCol w:w="252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18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ичные беседы с учащимися</w:t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0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ые беседы с учащимися</w:t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47"/>
        </w:tabs>
        <w:ind w:left="94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12">
    <w:name w:val=" Знак1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tic.ru/index.php?pages=123" TargetMode="External"/><Relationship Id="rId5" Type="http://schemas.openxmlformats.org/officeDocument/2006/relationships/hyperlink" Target="http://www.cius-ees.ru/uploaded/file_catalog/SO_153-34.20.122-2006_NTP_PS.pdf.  &#1044;&#1072;&#1090;&#1072; &#1086;&#1073;&#1088;&#1072;&#1097;&#1077;&#1085;&#1080;&#1103; 29.03.2018&#1075;" TargetMode="External"/><Relationship Id="rId6" Type="http://schemas.openxmlformats.org/officeDocument/2006/relationships/hyperlink" Target="http://libgost.ru/so/68275-Tekst_SO_153_34_20_121_2006_Normy_tehnologicheskogo_proektirovaniya_vozdushnyh_liniiy_elektroperedachi_napryazheniem_35_750_kV.html. &#1044;&#1072;&#1090;&#1072; &#1086;&#1073;&#1088;&#1072;&#1097;&#1077;&#1085;&#1080;&#1103; 25.08.20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4:00Z</dcterms:created>
  <dc:creator>Admin</dc:creator>
  <dc:description/>
  <cp:keywords/>
  <dc:language>en-US</dc:language>
  <cp:lastModifiedBy>user3</cp:lastModifiedBy>
  <cp:lastPrinted>2025-10-08T11:54:00Z</cp:lastPrinted>
  <dcterms:modified xsi:type="dcterms:W3CDTF">2025-10-08T07:54:00Z</dcterms:modified>
  <cp:revision>67</cp:revision>
  <dc:subject/>
  <dc:title>МИНИСТЕРСТВО ОБРАЗОВАНИЯ И НАУКИ</dc:title>
</cp:coreProperties>
</file>